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8"/>
      </w:tblGrid>
      <w:tr>
        <w:trPr>
          <w:trHeight w:val="987" w:hRule="atLeast"/>
        </w:trPr>
        <w:tc>
          <w:tcPr>
            <w:tcW w:w="9508" w:type="dxa"/>
            <w:tcBorders/>
          </w:tcPr>
          <w:p>
            <w:pPr>
              <w:pStyle w:val="NormaleWeb"/>
              <w:widowControl w:val="false"/>
              <w:spacing w:lineRule="atLeast" w:line="26" w:before="0" w:after="0"/>
              <w:jc w:val="both"/>
              <w:rPr/>
            </w:pPr>
            <w:r>
              <w:rPr>
                <w:rFonts w:cs="Arial Black" w:ascii="Arial Black" w:hAnsi="Arial Black"/>
                <w:b/>
              </w:rPr>
              <w:t>Dichiarazione del venditore prevista dal paragrafo 6.2 del bando “a sportello”, giusta DGR n. 2303 del 10 dicembre 2013, nel caso di acquisto di beni immobili, resa ai sensi e per gli effetti del DPR 445/2000.</w:t>
            </w:r>
          </w:p>
          <w:p>
            <w:pPr>
              <w:pStyle w:val="NormaleWeb"/>
              <w:spacing w:lineRule="atLeast" w:line="26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la Sottoscritto/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.f.</w:t>
            </w:r>
            <w:bookmarkStart w:id="0" w:name="Testo10"/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bookmarkEnd w:id="0"/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nato a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) il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,</w:t>
              <w:br/>
              <w:t xml:space="preserve">residente a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prov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) in Via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br/>
              <w:t xml:space="preserve">in qualità di </w:t>
            </w:r>
            <w:r>
              <w:rPr>
                <w:i/>
                <w:sz w:val="22"/>
                <w:szCs w:val="22"/>
              </w:rPr>
              <w:t>(contrassegnare la casella prescelta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1_2796985778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z w:val="22"/>
                <w:b/>
                <w:szCs w:val="22"/>
                <w:highlight w:val="lightGray"/>
              </w:rPr>
              <w:instrText xml:space="preserve"> FORMDROPDOWN </w:instrText>
            </w:r>
            <w:r>
              <w:rPr>
                <w:sz w:val="22"/>
                <w:b/>
                <w:szCs w:val="22"/>
                <w:highlight w:val="lightGray"/>
              </w:rPr>
              <w:fldChar w:fldCharType="separate"/>
            </w:r>
            <w:bookmarkStart w:id="1" w:name="__Fieldmark__11_2796985778"/>
            <w:bookmarkStart w:id="2" w:name="__Fieldmark__11_2796985778"/>
            <w:bookmarkEnd w:id="2"/>
            <w:r>
              <w:rPr>
                <w:b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highlight w:val="lightGray"/>
              </w:rPr>
              <w:fldChar w:fldCharType="end"/>
            </w:r>
            <w:r>
              <w:rPr>
                <w:sz w:val="22"/>
                <w:szCs w:val="22"/>
              </w:rPr>
              <w:t xml:space="preserve"> Venditore dell’immobile di seguito descritto;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2_2796985778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z w:val="22"/>
                <w:b/>
                <w:szCs w:val="22"/>
                <w:highlight w:val="lightGray"/>
              </w:rPr>
              <w:instrText xml:space="preserve"> FORMDROPDOWN </w:instrText>
            </w:r>
            <w:r>
              <w:rPr>
                <w:sz w:val="22"/>
                <w:b/>
                <w:szCs w:val="22"/>
                <w:highlight w:val="lightGray"/>
              </w:rPr>
              <w:fldChar w:fldCharType="separate"/>
            </w:r>
            <w:bookmarkStart w:id="3" w:name="__Fieldmark__12_2796985778"/>
            <w:bookmarkStart w:id="4" w:name="__Fieldmark__12_2796985778"/>
            <w:bookmarkEnd w:id="4"/>
            <w:r>
              <w:rPr>
                <w:b/>
                <w:sz w:val="22"/>
                <w:szCs w:val="22"/>
                <w:highlight w:val="lightGray"/>
              </w:rPr>
            </w:r>
            <w:r>
              <w:rPr>
                <w:sz w:val="22"/>
                <w:b/>
                <w:szCs w:val="22"/>
                <w:highlight w:val="lightGray"/>
              </w:rPr>
              <w:fldChar w:fldCharType="end"/>
            </w:r>
            <w:r>
              <w:rPr>
                <w:sz w:val="22"/>
                <w:szCs w:val="22"/>
              </w:rPr>
              <w:t xml:space="preserve"> Legale Rappresentante della Ditta “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” con sede in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via </w:t>
            </w:r>
            <w:r>
              <w:fldChar w:fldCharType="begin">
                <w:ffData>
                  <w:name w:val="Testo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P.iv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C.F.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nditrice dell’immobile di seguito descritto;</w:t>
            </w:r>
          </w:p>
          <w:p>
            <w:pPr>
              <w:pStyle w:val="NormaleWeb"/>
              <w:spacing w:lineRule="atLeast" w:line="2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apevole che chiunque rilascia dichiarazioni mendaci è punito ai sensi del codice penale e delle leggi speciali in materia, ai sensi e per gli effetti dell'art. 46 D.P.R. n. 445/2000,</w:t>
            </w:r>
          </w:p>
          <w:p>
            <w:pPr>
              <w:pStyle w:val="NormaleWeb"/>
              <w:spacing w:lineRule="atLeast" w:line="26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tLeast" w:line="26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tLeast" w:line="26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CHIARA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’immobile così descritto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Estremi catastali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/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eWeb"/>
              <w:spacing w:lineRule="auto" w:line="360"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Ubicato nel comune di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rovincia di Rovigo</w:t>
              <w:tab/>
            </w:r>
          </w:p>
          <w:p>
            <w:pPr>
              <w:pStyle w:val="Normale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  <w:tab/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CAP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eWeb"/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non ha usufruito, nel corso dei 10 anni precedenti al corrente anno, di un finanziamento nazionale o comunitari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eWeb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0025</wp:posOffset>
                      </wp:positionV>
                      <wp:extent cx="5980430" cy="162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0430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943"/>
                                    <w:gridCol w:w="104"/>
                                    <w:gridCol w:w="5371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3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>Luogo e data,</w:t>
                                        </w:r>
                                        <w:bookmarkStart w:id="5" w:name="Testo20"/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b/>
                                            <w:color w:val="00000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b/>
                                            <w:color w:val="00000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b/>
                                            <w:color w:val="00000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238" w:right="-390" w:hanging="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15"/>
                                          </w:rPr>
                                          <w:t>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15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15"/>
                                          </w:rPr>
                                          <w:t xml:space="preserve">Firma del dichiarant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7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15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15"/>
                                          </w:rPr>
                                          <w:t>(per esteso e leggibil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74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74" w:hanging="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941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eWeb"/>
                                          <w:spacing w:before="100" w:after="100"/>
                                          <w:jc w:val="both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Verdana" w:hAnsi="Verdana"/>
                                            <w:sz w:val="16"/>
                                            <w:szCs w:val="15"/>
                                          </w:rPr>
                                          <w:t>Ai sensi dell’art. 10 della legge 675/1996 e successive modificazioni, le informazioni indicate nella presente dichiarazione verranno utilizzate unicamente per le finalità per le quali sono state acquisite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9pt;height:128.2pt;mso-wrap-distance-left:0pt;mso-wrap-distance-right:7.05pt;mso-wrap-distance-top:0pt;mso-wrap-distance-bottom:0pt;margin-top:1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43"/>
                              <w:gridCol w:w="104"/>
                              <w:gridCol w:w="537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Luogo e data,</w:t>
                                  </w:r>
                                  <w:bookmarkStart w:id="6" w:name="Testo20"/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s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b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b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b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8" w:right="-390" w:hanging="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2" w:hanging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2" w:hanging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2" w:hanging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15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15"/>
                                    </w:rPr>
                                    <w:t xml:space="preserve">Firma del dichiarant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15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15"/>
                                    </w:rPr>
                                    <w:t>(per esteso e leggibile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74" w:hanging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74" w:hanging="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41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eWeb"/>
                                    <w:spacing w:before="100" w:after="10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6"/>
                                      <w:szCs w:val="15"/>
                                    </w:rPr>
                                    <w:t>Ai sensi dell’art. 10 della legge 675/1996 e successive modificazioni, le informazioni indicate nella presente dichiarazione verranno utilizzate unicamente per le finalità per le quali sono state acquisite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7" w:hRule="atLeast"/>
        </w:trPr>
        <w:tc>
          <w:tcPr>
            <w:tcW w:w="9508" w:type="dxa"/>
            <w:tcBorders/>
          </w:tcPr>
          <w:p>
            <w:pPr>
              <w:pStyle w:val="NormaleWeb"/>
              <w:widowControl w:val="false"/>
              <w:snapToGrid w:val="false"/>
              <w:spacing w:lineRule="atLeast" w:line="26" w:before="0" w:after="0"/>
              <w:jc w:val="both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20" w:top="1134" w:footer="720" w:bottom="170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 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C al Decreto n.  1           del    30 GEN 2014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6:00Z</dcterms:created>
  <dc:creator>maria-pastrello</dc:creator>
  <dc:description/>
  <cp:keywords/>
  <dc:language>en-US</dc:language>
  <cp:lastModifiedBy>tommaso-dallapalma</cp:lastModifiedBy>
  <cp:lastPrinted>2014-01-23T14:44:00Z</cp:lastPrinted>
  <dcterms:modified xsi:type="dcterms:W3CDTF">2014-01-31T08:02:00Z</dcterms:modified>
  <cp:revision>24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